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DICHIARAZIONE PRELIMINARE CONGIUNT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 considerazione degli stati di agitazione  attivati da CGIL CISL UIL e FIALS nel mese di settembre u.s. e a seguito degli incontri svoltisi dal Prefetto di Pisa in data 10/11/2021, secondo gli impegni assunti dalle parti in tale sede e con la volontà di ripristinare un corretto e proficuo svolgimento delle relazioni sindacali, le parti concordano quanto segue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Garamond" w:ascii="Garamond" w:hAnsi="Garamond"/>
          <w:color w:val="auto"/>
          <w:sz w:val="28"/>
          <w:szCs w:val="28"/>
          <w:lang w:val="en-US" w:eastAsia="zh-CN" w:bidi="hi-IN"/>
        </w:rPr>
        <w:t>s</w:t>
      </w:r>
      <w:r>
        <w:rPr>
          <w:rFonts w:cs="Garamond" w:ascii="Garamond" w:hAnsi="Garamond"/>
          <w:sz w:val="28"/>
          <w:szCs w:val="28"/>
        </w:rPr>
        <w:t>alvo quanto  ulteriormente disposto al’interno dell’ipotesi di CCIA 2021, che in particolare riguarda le seguenti materie parimenti prioritarie: destinazione risorse art. 80 e 81, progressioni orizzontali, rivalutazione indennità PD e ION, eventuale innalzamento tempi di vestizione / svestizione, le parti si impegnano reciprocamente sui seguenti punti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) in materia di </w:t>
      </w:r>
      <w:r>
        <w:rPr>
          <w:rFonts w:cs="Garamond" w:ascii="Garamond" w:hAnsi="Garamond"/>
          <w:b/>
          <w:bCs/>
          <w:sz w:val="28"/>
          <w:szCs w:val="28"/>
        </w:rPr>
        <w:t xml:space="preserve">dotazioni organiche </w:t>
      </w:r>
      <w:r>
        <w:rPr>
          <w:rFonts w:cs="Garamond" w:ascii="Garamond" w:hAnsi="Garamond"/>
          <w:sz w:val="28"/>
          <w:szCs w:val="28"/>
        </w:rPr>
        <w:t>l’Azienda fisserà un incontro specifico il 7  dicembre per alle ore 9,30  una analisi puntuale della situazione anche in preparazione del Piano di Fabbisogni anno 2022. L’Azienda fornirà alle OO.SS / RSU una analisi delle dotazioni organiche con assunzioni e cessazioni previste al 31/12/2021, compreso i dati relative alle lunghe assenze e alle ferie non fruite, segnalando il numero dei dipendenti sospesi (obbligo vaccinale) per ex ASL, unitamente ad un report su straordinari e prestazioni aggiuntive anno 2021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) Nel medesimo incontro verrà anche presentato il regolamento sulla mobilità interna ed esterna ai fini della attivazione del confronto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) Da ultimo verrà attivata una analisi relativa all’applicazione del Regolamento orario di lavoro dal mese di settembre 2021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tro il mese di gennaio 2022, le parti si incontraranno per definire il regolamento sulle progressioni verticali da attivarsi entro l’anno 2022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ER L’AZIENDA </w:t>
        <w:tab/>
        <w:tab/>
        <w:tab/>
        <w:tab/>
        <w:tab/>
        <w:t>PER LE OO.S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>PER LA RSU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sto licenziato nella riunione sindacale del 24/11/2021 da CGIL CISL UIL E FIA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Francesca Mignoni</dc:creator>
  <dc:description/>
  <dc:language>en-US</dc:language>
  <cp:lastModifiedBy/>
  <cp:lastPrinted>1995-11-21T17:41:00Z</cp:lastPrinted>
  <dcterms:modified xsi:type="dcterms:W3CDTF">2021-11-24T15:42:20Z</dcterms:modified>
  <cp:revision>6</cp:revision>
  <dc:subject/>
  <dc:title/>
</cp:coreProperties>
</file>